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libri" w:ascii="Calibri" w:hAnsi="Calibri"/>
          <w:b/>
          <w:sz w:val="22"/>
          <w:szCs w:val="22"/>
        </w:rPr>
        <w:t>Week of</w:t>
      </w:r>
      <w:r>
        <w:rPr>
          <w:rFonts w:cs="Calibri" w:ascii="Calibri" w:hAnsi="Calibri"/>
          <w:sz w:val="22"/>
          <w:szCs w:val="22"/>
        </w:rPr>
        <w:t>:</w:t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/>
      </w:pPr>
      <w:r>
        <w:rPr>
          <w:rFonts w:cs="Calibri" w:ascii="Calibri" w:hAnsi="Calibri"/>
          <w:b/>
          <w:sz w:val="22"/>
          <w:szCs w:val="22"/>
        </w:rPr>
        <w:t>Beginning the Year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Focus Question</w:t>
      </w:r>
      <w:r>
        <w:rPr>
          <w:rFonts w:cs="Calibri" w:ascii="Calibri" w:hAnsi="Calibri"/>
          <w:sz w:val="22"/>
          <w:szCs w:val="22"/>
        </w:rPr>
        <w:t>:  1. What names do we need to know at school?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611"/>
        <w:gridCol w:w="2799"/>
        <w:gridCol w:w="2996"/>
        <w:gridCol w:w="2665"/>
        <w:gridCol w:w="199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day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esda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dnesda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est Area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l: basic material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l: basic material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l: basic material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ll: basic material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rt: mirrors; collage material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rning Meeting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arge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up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hyme: “Humpty Dumpty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Our Name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hyme: Write the poem, “Three Little Kittens,” on chart paper.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Family Name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hyme: “Let’s Make a Cake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Finding Our Names in the Classroom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vement: Bounce, Bounce, Bounce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Names of Interesting Things in the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assroom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em: “Move to the Beat”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ussion and Shared Writing: Names of Places in the Schoo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ou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A Pocket for Corduroy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Love Is a Family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Quinito, Day and Night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Love Is a Family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Wemberly Worried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mall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up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ing Interest Area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troducing Interest Areas: ebook version of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Anans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and His Children</w:t>
            </w:r>
          </w:p>
          <w:p>
            <w:pPr>
              <w:pStyle w:val="NoSpacing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ing Interest Area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ing Interest Area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ing Interest Areas</w:t>
            </w:r>
          </w:p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hole Group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cy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lk:  what are the names of places in our school?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ss Motor/ Outdoor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rience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roducing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the Playground:  GD, modeling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roducing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the Playground:  GD, modelin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roducing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the Playground:  GD, modeli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roducing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the Playground:  GD, modeling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roducing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the Playground:  GD, model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sic &amp; Movemen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L Focus: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NoSpacing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amily Partnerships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We’d like to invite family members t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join the class for 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walk around the school on Friday to learn the names of different places her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eas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bring in family photos 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display in the classroom. Also, please access the ebook,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Anansi and His Children.</w:t>
            </w:r>
          </w:p>
        </w:tc>
      </w:tr>
      <w:tr>
        <w:trPr/>
        <w:tc>
          <w:tcPr>
            <w:tcW w:w="1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w! Experiences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Friday—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walk around the school to learn the names of different pla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</w:tc>
      </w:tr>
    </w:tbl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59:00Z</dcterms:created>
  <dc:creator>Kristyn Oldendorf</dc:creator>
  <dc:description/>
  <cp:keywords/>
  <dc:language>en-US</dc:language>
  <cp:lastModifiedBy>DECE</cp:lastModifiedBy>
  <cp:lastPrinted>2010-03-15T12:42:00Z</cp:lastPrinted>
  <dcterms:modified xsi:type="dcterms:W3CDTF">2012-09-20T16:00:00Z</dcterms:modified>
  <cp:revision>3</cp:revision>
  <dc:subject/>
  <dc:title>Week of:</dc:title>
</cp:coreProperties>
</file>